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229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Луж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 Е Ш Е Н И Е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1 августа 2013  №  31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Решение Совета депутатов муниципального образования «Усть-Лужское сельское поселение» от 15.11.2011 г. № 196 «Об утверждении ставок земельного налога на территории МО «Усть-Лужское сельское поселение» на 2012 год»</w:t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В соответствии со статьей 12, главой 31, п.2 ст.387 Налогового кодекса Российской Федерации, Федеральным законом от 27.07.2010 года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на основании рекомендаций Межрайонной ИФНС России № 3 по Ленинградской области,  Совет депутат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Пункт 1 Решения Совета депутатов от 15.11.2011 г. № 196 «Об утверждении ставок земельного налога на территории МО «Усть-Лужское сельское поселение» на 2012 год» дополнить подпунктом 1.3. следующего содержания:</w:t>
      </w:r>
    </w:p>
    <w:p>
      <w:pPr>
        <w:pStyle w:val="Normal"/>
        <w:jc w:val="both"/>
        <w:rPr/>
      </w:pPr>
      <w:r>
        <w:rPr/>
        <w:t xml:space="preserve">«1.3. </w:t>
      </w:r>
      <w:r>
        <w:rPr>
          <w:b/>
        </w:rPr>
        <w:t>0,1 процента</w:t>
      </w:r>
      <w:r>
        <w:rPr/>
        <w:t xml:space="preserve"> в отношении земельных участков:</w:t>
      </w:r>
    </w:p>
    <w:p>
      <w:pPr>
        <w:pStyle w:val="Normal"/>
        <w:jc w:val="both"/>
        <w:rPr/>
      </w:pPr>
      <w:r>
        <w:rPr/>
        <w:t>-      приобретенных  (предоставленных)  для  личного подсобного хозяйства,  садоводства, огородничества или животноводства, а также  дачного хозяйства;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Настоящее решение опубликовать в средствах массовой информ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Настоящее решение вступает в силу с момента его опубликования и распространяется на правоотношения, возникшие с 1 января 2012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Контроль исполнения настоящего решения возложить на постоянную депутатскую комиссию по бюджету, налогам, экономике, инвестициям и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«Усть-Лужское сельское поселение»                                                                 Ж.Р. Никифорова</w:t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9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59:00Z</dcterms:created>
  <dc:creator>johnny</dc:creator>
  <dc:description/>
  <cp:keywords/>
  <dc:language>en-US</dc:language>
  <cp:lastModifiedBy>Грачёва Ирина Дмитриевна</cp:lastModifiedBy>
  <cp:lastPrinted>2013-04-24T13:10:00Z</cp:lastPrinted>
  <dcterms:modified xsi:type="dcterms:W3CDTF">2013-08-21T08:37:00Z</dcterms:modified>
  <cp:revision>4</cp:revision>
  <dc:subject/>
  <dc:title> </dc:title>
</cp:coreProperties>
</file>