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22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Луж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                              </w:t>
      </w:r>
    </w:p>
    <w:p>
      <w:pPr>
        <w:pStyle w:val="Normal"/>
        <w:rPr/>
      </w:pPr>
      <w:r>
        <w:rPr/>
        <w:t>от    21.08.2013 г.      № 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 определении границ, прилегающих</w:t>
      </w:r>
    </w:p>
    <w:p>
      <w:pPr>
        <w:pStyle w:val="Normal"/>
        <w:rPr/>
      </w:pPr>
      <w:r>
        <w:rPr/>
        <w:t>к некоторым организациям и объектам,</w:t>
      </w:r>
    </w:p>
    <w:p>
      <w:pPr>
        <w:pStyle w:val="Normal"/>
        <w:rPr/>
      </w:pPr>
      <w:r>
        <w:rPr/>
        <w:t>территорий, на которых не допускается</w:t>
      </w:r>
    </w:p>
    <w:p>
      <w:pPr>
        <w:pStyle w:val="Normal"/>
        <w:rPr/>
      </w:pPr>
      <w:r>
        <w:rPr/>
        <w:t>розничная продажа алкогольной продукции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Заслушав информацию  заместителя главы администрации  Мансурова А.Р. об исполнении постановления Правительства Российской Федерации от 27.12.2012 года № 1425 « Правила определения органами местного самоуправления границ, прилегающих к некоторым организациям и объектам, территорий, на которых не допускается розничная продажа  алкогольной продукции»,  Совет депута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запрет на розничную продажу алкогольной продукции в стационарных торговых объектах и розничную продажу при оказании услуг общественного питания на территориях, прилегающих  к детским, общеобразовательным, медицинским организациям (учреждениям), объектам спорта и досуга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типа организаций (учреждений) и объектов установить минимальное расстояние до границ прилегающих территорий по пешеходной зоне от входа на обособленную территорию организации (учреждения), а при отсутствии – от входа в здание организации (учреждени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юджетные общеобразовательные  учреждения – 50 метр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юджетные дошкольные общеобразовательные учреждения – 50 метр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порта и досуговые объекты- 50 метр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чреждения – 50 метр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– 50 метро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хему границ прилегающих территорий по каждой организации (учреждению) или объект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 средствах массовой информации и разместить на официальном сайте администрации МО « Усть-Лужское сельское поселение»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возложить на администрацию МО « Усть-Лужское сельское поселение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решения возложить на специалиста 1 категории – землеустроителя   Иванову Светлану Валентинов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Усть-Лужское сельское поселение»:                                                          Ж.Р. Никиф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44:00Z</dcterms:created>
  <dc:creator>Admin</dc:creator>
  <dc:description/>
  <cp:keywords/>
  <dc:language>en-US</dc:language>
  <cp:lastModifiedBy>Admin</cp:lastModifiedBy>
  <cp:lastPrinted>2013-09-03T08:51:00Z</cp:lastPrinted>
  <dcterms:modified xsi:type="dcterms:W3CDTF">2013-09-03T05:05:00Z</dcterms:modified>
  <cp:revision>8</cp:revision>
  <dc:subject/>
  <dc:title/>
</cp:coreProperties>
</file>